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5118"/>
        <w:gridCol w:w="5118"/>
      </w:tblGrid>
      <w:tr>
        <w:trPr/>
        <w:tc>
          <w:tcPr>
            <w:tcW w:w="5117" w:type="dxa"/>
            <w:tcBorders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СОГЛАСОВА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Генеральный директор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АО «Вологдагортеплосеть»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/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«___» ___________2025 года</w:t>
            </w:r>
          </w:p>
        </w:tc>
        <w:tc>
          <w:tcPr>
            <w:tcW w:w="511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18" w:type="dxa"/>
            <w:tcBorders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УТВЕРЖДАЮ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_/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«___» ____________2025 года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</w:r>
    </w:p>
    <w:p>
      <w:pPr>
        <w:pStyle w:val="Heading1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роприятий по подготовке «____________________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 работе в отопительный период 2025/2026 гг.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396"/>
        <w:gridCol w:w="1082"/>
        <w:gridCol w:w="1456"/>
        <w:gridCol w:w="1880"/>
        <w:gridCol w:w="2361"/>
        <w:gridCol w:w="1593"/>
      </w:tblGrid>
      <w:tr>
        <w:trPr>
          <w:trHeight w:val="567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Наименование мероприятия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выполнен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о выполнении</w:t>
            </w:r>
          </w:p>
        </w:tc>
      </w:tr>
      <w:tr>
        <w:trPr>
          <w:trHeight w:val="248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907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"/>
              </w:rPr>
              <w:t>Обучение и проверка знаний ответственных лиц за исправное состояние и безопасную эксплуатацию тепловых энергоустанов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Проверка знаний, подготовка и переподготовка оперативного, оперативно – ремонтного и ремонтного персонала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Обеспечение укомплектованности </w:t>
            </w:r>
            <w:r>
              <w:rPr>
                <w:rStyle w:val="2"/>
                <w:color w:val="000000"/>
              </w:rPr>
              <w:t>структурных подразделений обученным и аттестованным персонал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Организация и исполнение договорной работы по техническому обслуживанию теплопотребляющего оборудования или ведению энергосервисных контракт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Организация работы </w:t>
            </w:r>
            <w:r>
              <w:rPr/>
              <w:t xml:space="preserve">по поверке средств измерений коммерческого учета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Организация работы </w:t>
            </w:r>
            <w:r>
              <w:rPr/>
              <w:t>по поверке контрольно – измерительных приборов в тепловых пункта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"/>
              </w:rPr>
              <w:t>Организация работы по отсутствию задолженности с        АО «Вологдагортеплосеть» по договору теплоснабж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"/>
              </w:rPr>
              <w:t>Организация и исполнение договорной работы по техническому обслуживанию внутреннего домового газового оборудова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Разработка или актуализация паспортов тепловых пункт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Разработка или актуализация инструкций по эксплуатации оборудования тепловых пункт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Подготовка перечня документации по эксплуатации теплопотребляющего оборудова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Проведение промывки систем теплопотребления и оборудования теплового уз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Проведение гидравлических испытаний систем отопл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spacing w:val="-1"/>
              </w:rPr>
              <w:t>Проведение гидравлических испытаний водоподогревателе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Проведение гидравлических испытаний оборудования теплового уз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Проведение наладочных мероприятий на теплопотребляющем оборудован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Проверка работоспособности запорной и регулирующей арматур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"/>
              </w:rPr>
              <w:t>Проверка работоспособности автоматических регуляторов системы отопления и  горячего водоснабж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Проведение ремонтных работ по подготовке  к отопительному периоду теплового контура здан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Проведение ремонтных работ по подготовке  к отопительному периоду теплопотребляющего оборудова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Устранение выявленных нарушений в тепловых и гидравлических режимах работы тепловых энергоустанов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 xml:space="preserve">________________________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567" w:top="87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</w:t>
      <w:tab/>
      <w:tab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</w:t>
      <w:tab/>
      <w:tab/>
    </w:r>
  </w:p>
  <w:p>
    <w:pPr>
      <w:pStyle w:val="Header"/>
      <w:rPr/>
    </w:pPr>
    <w:r>
      <w:rPr/>
      <w:tab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2">
    <w:name w:val="Основной текст (2)_"/>
    <w:basedOn w:val="Style11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22"/>
      <w:ind w:hanging="52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9:19:00Z</dcterms:created>
  <dc:creator>NoName</dc:creator>
  <dc:description/>
  <cp:keywords/>
  <dc:language>en-US</dc:language>
  <cp:lastModifiedBy>ti3</cp:lastModifiedBy>
  <cp:lastPrinted>2025-04-08T12:18:00Z</cp:lastPrinted>
  <dcterms:modified xsi:type="dcterms:W3CDTF">2025-06-16T07:45:00Z</dcterms:modified>
  <cp:revision>9</cp:revision>
  <dc:subject/>
  <dc:title>Муниципальное унитарное</dc:title>
</cp:coreProperties>
</file>